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570523401"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1718331855"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937743151"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